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015965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692916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8312589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